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33</w:t>
        <w:tab/>
        <w:t>b.</w:t>
        <w:tab/>
        <w:t>Form: Distribution if No Issu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if No Issue</w:t>
      </w:r>
      <w:r>
        <w:rPr/>
        <w:t>. If there is no issue, the child’s trust shall be distributed to the settlors’ then-living issue by right of representation. If, however, any part of the balance to be distributed would otherwise be distributed to a person for whose benefit a trust is then being administered under this instrument, that part shall instead be added to that trust and shall thereafter be administered according to its term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Addition to partially distributed fund augments undistributed portion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ny addition to a partially distributed trust shall augment proportionally the distributed and undistributed portions of that trust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0:00Z</dcterms:created>
  <dc:creator/>
  <dc:description/>
  <cp:keywords/>
  <dc:language>en-US</dc:language>
  <cp:lastModifiedBy>weavers</cp:lastModifiedBy>
  <cp:lastPrinted>2003-05-02T11:57:00Z</cp:lastPrinted>
  <dcterms:modified xsi:type="dcterms:W3CDTF">2010-08-02T21:40:00Z</dcterms:modified>
  <cp:revision>2</cp:revision>
  <dc:subject/>
  <dc:title>||§9</dc:title>
</cp:coreProperties>
</file>